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0/29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5 февра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5 февраля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7315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393825</wp:posOffset>
                      </wp:positionV>
                      <wp:extent cx="497840" cy="142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225">
                                    <a:moveTo>
                                      <a:pt x="223" y="39"/>
                                    </a:moveTo>
                                    <a:cubicBezTo>
                                      <a:pt x="297" y="47"/>
                                      <a:pt x="399" y="46"/>
                                      <a:pt x="481" y="51"/>
                                    </a:cubicBezTo>
                                    <a:cubicBezTo>
                                      <a:pt x="563" y="56"/>
                                      <a:pt x="668" y="60"/>
                                      <a:pt x="715" y="69"/>
                                    </a:cubicBezTo>
                                    <a:cubicBezTo>
                                      <a:pt x="762" y="78"/>
                                      <a:pt x="784" y="87"/>
                                      <a:pt x="766" y="103"/>
                                    </a:cubicBezTo>
                                    <a:cubicBezTo>
                                      <a:pt x="748" y="119"/>
                                      <a:pt x="654" y="157"/>
                                      <a:pt x="609" y="163"/>
                                    </a:cubicBezTo>
                                    <a:cubicBezTo>
                                      <a:pt x="564" y="169"/>
                                      <a:pt x="543" y="136"/>
                                      <a:pt x="496" y="141"/>
                                    </a:cubicBezTo>
                                    <a:cubicBezTo>
                                      <a:pt x="449" y="146"/>
                                      <a:pt x="374" y="188"/>
                                      <a:pt x="324" y="193"/>
                                    </a:cubicBezTo>
                                    <a:cubicBezTo>
                                      <a:pt x="274" y="198"/>
                                      <a:pt x="238" y="167"/>
                                      <a:pt x="196" y="171"/>
                                    </a:cubicBezTo>
                                    <a:cubicBezTo>
                                      <a:pt x="154" y="175"/>
                                      <a:pt x="100" y="225"/>
                                      <a:pt x="69" y="216"/>
                                    </a:cubicBezTo>
                                    <a:cubicBezTo>
                                      <a:pt x="38" y="207"/>
                                      <a:pt x="18" y="144"/>
                                      <a:pt x="9" y="118"/>
                                    </a:cubicBezTo>
                                    <a:cubicBezTo>
                                      <a:pt x="0" y="92"/>
                                      <a:pt x="11" y="77"/>
                                      <a:pt x="16" y="58"/>
                                    </a:cubicBezTo>
                                    <a:cubicBezTo>
                                      <a:pt x="21" y="39"/>
                                      <a:pt x="3" y="6"/>
                                      <a:pt x="37" y="3"/>
                                    </a:cubicBezTo>
                                    <a:cubicBezTo>
                                      <a:pt x="71" y="0"/>
                                      <a:pt x="151" y="36"/>
                                      <a:pt x="223" y="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225" path="m223,39c297,47,399,46,481,51c563,56,668,60,715,69c762,78,784,87,766,103c748,119,654,157,609,163c564,169,543,136,496,141c449,146,374,188,324,193c274,198,238,167,196,171c154,175,100,225,69,216c38,207,18,144,9,118c0,92,11,77,16,58c21,39,3,6,37,3c71,0,151,36,223,39xe" stroked="f" o:allowincell="t" style="position:absolute;margin-left:22.7pt;margin-top:109.75pt;width:39.15pt;height:11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9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208280</wp:posOffset>
                      </wp:positionV>
                      <wp:extent cx="3486785" cy="20504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696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1" h="3229">
                                    <a:moveTo>
                                      <a:pt x="483" y="889"/>
                                    </a:moveTo>
                                    <a:cubicBezTo>
                                      <a:pt x="416" y="889"/>
                                      <a:pt x="422" y="922"/>
                                      <a:pt x="408" y="905"/>
                                    </a:cubicBezTo>
                                    <a:cubicBezTo>
                                      <a:pt x="394" y="888"/>
                                      <a:pt x="389" y="802"/>
                                      <a:pt x="400" y="785"/>
                                    </a:cubicBezTo>
                                    <a:cubicBezTo>
                                      <a:pt x="411" y="768"/>
                                      <a:pt x="434" y="811"/>
                                      <a:pt x="475" y="800"/>
                                    </a:cubicBezTo>
                                    <a:cubicBezTo>
                                      <a:pt x="516" y="789"/>
                                      <a:pt x="604" y="755"/>
                                      <a:pt x="648" y="718"/>
                                    </a:cubicBezTo>
                                    <a:cubicBezTo>
                                      <a:pt x="692" y="681"/>
                                      <a:pt x="706" y="604"/>
                                      <a:pt x="738" y="575"/>
                                    </a:cubicBezTo>
                                    <a:cubicBezTo>
                                      <a:pt x="770" y="546"/>
                                      <a:pt x="806" y="551"/>
                                      <a:pt x="843" y="545"/>
                                    </a:cubicBezTo>
                                    <a:cubicBezTo>
                                      <a:pt x="880" y="539"/>
                                      <a:pt x="929" y="524"/>
                                      <a:pt x="963" y="538"/>
                                    </a:cubicBezTo>
                                    <a:cubicBezTo>
                                      <a:pt x="997" y="552"/>
                                      <a:pt x="1011" y="617"/>
                                      <a:pt x="1045" y="628"/>
                                    </a:cubicBezTo>
                                    <a:cubicBezTo>
                                      <a:pt x="1079" y="639"/>
                                      <a:pt x="1116" y="603"/>
                                      <a:pt x="1165" y="605"/>
                                    </a:cubicBezTo>
                                    <a:cubicBezTo>
                                      <a:pt x="1214" y="607"/>
                                      <a:pt x="1293" y="644"/>
                                      <a:pt x="1338" y="642"/>
                                    </a:cubicBezTo>
                                    <a:cubicBezTo>
                                      <a:pt x="1383" y="640"/>
                                      <a:pt x="1415" y="630"/>
                                      <a:pt x="1435" y="590"/>
                                    </a:cubicBezTo>
                                    <a:cubicBezTo>
                                      <a:pt x="1455" y="550"/>
                                      <a:pt x="1424" y="460"/>
                                      <a:pt x="1458" y="403"/>
                                    </a:cubicBezTo>
                                    <a:cubicBezTo>
                                      <a:pt x="1492" y="346"/>
                                      <a:pt x="1598" y="289"/>
                                      <a:pt x="1638" y="245"/>
                                    </a:cubicBezTo>
                                    <a:cubicBezTo>
                                      <a:pt x="1678" y="201"/>
                                      <a:pt x="1677" y="169"/>
                                      <a:pt x="1698" y="140"/>
                                    </a:cubicBezTo>
                                    <a:cubicBezTo>
                                      <a:pt x="1719" y="111"/>
                                      <a:pt x="1743" y="83"/>
                                      <a:pt x="1765" y="73"/>
                                    </a:cubicBezTo>
                                    <a:cubicBezTo>
                                      <a:pt x="1787" y="63"/>
                                      <a:pt x="1802" y="91"/>
                                      <a:pt x="1833" y="80"/>
                                    </a:cubicBezTo>
                                    <a:cubicBezTo>
                                      <a:pt x="1864" y="69"/>
                                      <a:pt x="1922" y="10"/>
                                      <a:pt x="1953" y="5"/>
                                    </a:cubicBezTo>
                                    <a:cubicBezTo>
                                      <a:pt x="1984" y="0"/>
                                      <a:pt x="1981" y="19"/>
                                      <a:pt x="2020" y="50"/>
                                    </a:cubicBezTo>
                                    <a:cubicBezTo>
                                      <a:pt x="2059" y="81"/>
                                      <a:pt x="2149" y="177"/>
                                      <a:pt x="2185" y="193"/>
                                    </a:cubicBezTo>
                                    <a:cubicBezTo>
                                      <a:pt x="2221" y="209"/>
                                      <a:pt x="2223" y="163"/>
                                      <a:pt x="2233" y="148"/>
                                    </a:cubicBezTo>
                                    <a:cubicBezTo>
                                      <a:pt x="2243" y="133"/>
                                      <a:pt x="2198" y="108"/>
                                      <a:pt x="2245" y="100"/>
                                    </a:cubicBezTo>
                                    <a:cubicBezTo>
                                      <a:pt x="2292" y="92"/>
                                      <a:pt x="2473" y="81"/>
                                      <a:pt x="2515" y="100"/>
                                    </a:cubicBezTo>
                                    <a:cubicBezTo>
                                      <a:pt x="2557" y="119"/>
                                      <a:pt x="2467" y="172"/>
                                      <a:pt x="2497" y="214"/>
                                    </a:cubicBezTo>
                                    <a:cubicBezTo>
                                      <a:pt x="2527" y="256"/>
                                      <a:pt x="2649" y="342"/>
                                      <a:pt x="2695" y="352"/>
                                    </a:cubicBezTo>
                                    <a:cubicBezTo>
                                      <a:pt x="2741" y="362"/>
                                      <a:pt x="2732" y="297"/>
                                      <a:pt x="2773" y="274"/>
                                    </a:cubicBezTo>
                                    <a:cubicBezTo>
                                      <a:pt x="2814" y="251"/>
                                      <a:pt x="2881" y="214"/>
                                      <a:pt x="2941" y="214"/>
                                    </a:cubicBezTo>
                                    <a:cubicBezTo>
                                      <a:pt x="3001" y="214"/>
                                      <a:pt x="3075" y="260"/>
                                      <a:pt x="3133" y="274"/>
                                    </a:cubicBezTo>
                                    <a:cubicBezTo>
                                      <a:pt x="3191" y="288"/>
                                      <a:pt x="3247" y="282"/>
                                      <a:pt x="3289" y="298"/>
                                    </a:cubicBezTo>
                                    <a:cubicBezTo>
                                      <a:pt x="3331" y="314"/>
                                      <a:pt x="3374" y="342"/>
                                      <a:pt x="3385" y="370"/>
                                    </a:cubicBezTo>
                                    <a:cubicBezTo>
                                      <a:pt x="3396" y="398"/>
                                      <a:pt x="3368" y="422"/>
                                      <a:pt x="3355" y="466"/>
                                    </a:cubicBezTo>
                                    <a:cubicBezTo>
                                      <a:pt x="3342" y="510"/>
                                      <a:pt x="3277" y="584"/>
                                      <a:pt x="3307" y="634"/>
                                    </a:cubicBezTo>
                                    <a:cubicBezTo>
                                      <a:pt x="3337" y="684"/>
                                      <a:pt x="3481" y="771"/>
                                      <a:pt x="3535" y="766"/>
                                    </a:cubicBezTo>
                                    <a:cubicBezTo>
                                      <a:pt x="3589" y="761"/>
                                      <a:pt x="3582" y="630"/>
                                      <a:pt x="3631" y="604"/>
                                    </a:cubicBezTo>
                                    <a:cubicBezTo>
                                      <a:pt x="3680" y="578"/>
                                      <a:pt x="3770" y="629"/>
                                      <a:pt x="3829" y="610"/>
                                    </a:cubicBezTo>
                                    <a:cubicBezTo>
                                      <a:pt x="3888" y="591"/>
                                      <a:pt x="3919" y="502"/>
                                      <a:pt x="3985" y="490"/>
                                    </a:cubicBezTo>
                                    <a:cubicBezTo>
                                      <a:pt x="4051" y="478"/>
                                      <a:pt x="4169" y="539"/>
                                      <a:pt x="4225" y="538"/>
                                    </a:cubicBezTo>
                                    <a:cubicBezTo>
                                      <a:pt x="4281" y="537"/>
                                      <a:pt x="4290" y="485"/>
                                      <a:pt x="4321" y="484"/>
                                    </a:cubicBezTo>
                                    <a:cubicBezTo>
                                      <a:pt x="4352" y="483"/>
                                      <a:pt x="4367" y="517"/>
                                      <a:pt x="4411" y="532"/>
                                    </a:cubicBezTo>
                                    <a:cubicBezTo>
                                      <a:pt x="4455" y="547"/>
                                      <a:pt x="4544" y="549"/>
                                      <a:pt x="4585" y="574"/>
                                    </a:cubicBezTo>
                                    <a:cubicBezTo>
                                      <a:pt x="4626" y="599"/>
                                      <a:pt x="4634" y="648"/>
                                      <a:pt x="4657" y="682"/>
                                    </a:cubicBezTo>
                                    <a:cubicBezTo>
                                      <a:pt x="4680" y="716"/>
                                      <a:pt x="4675" y="747"/>
                                      <a:pt x="4723" y="778"/>
                                    </a:cubicBezTo>
                                    <a:cubicBezTo>
                                      <a:pt x="4771" y="809"/>
                                      <a:pt x="4888" y="849"/>
                                      <a:pt x="4945" y="868"/>
                                    </a:cubicBezTo>
                                    <a:cubicBezTo>
                                      <a:pt x="5002" y="887"/>
                                      <a:pt x="5031" y="886"/>
                                      <a:pt x="5065" y="892"/>
                                    </a:cubicBezTo>
                                    <a:cubicBezTo>
                                      <a:pt x="5099" y="898"/>
                                      <a:pt x="5139" y="884"/>
                                      <a:pt x="5149" y="904"/>
                                    </a:cubicBezTo>
                                    <a:cubicBezTo>
                                      <a:pt x="5159" y="924"/>
                                      <a:pt x="5130" y="979"/>
                                      <a:pt x="5125" y="1012"/>
                                    </a:cubicBezTo>
                                    <a:cubicBezTo>
                                      <a:pt x="5120" y="1045"/>
                                      <a:pt x="5114" y="1070"/>
                                      <a:pt x="5118" y="1100"/>
                                    </a:cubicBezTo>
                                    <a:cubicBezTo>
                                      <a:pt x="5122" y="1130"/>
                                      <a:pt x="5168" y="1181"/>
                                      <a:pt x="5148" y="1190"/>
                                    </a:cubicBezTo>
                                    <a:cubicBezTo>
                                      <a:pt x="5128" y="1199"/>
                                      <a:pt x="5085" y="1165"/>
                                      <a:pt x="4998" y="1153"/>
                                    </a:cubicBezTo>
                                    <a:cubicBezTo>
                                      <a:pt x="4911" y="1141"/>
                                      <a:pt x="4775" y="1113"/>
                                      <a:pt x="4623" y="1115"/>
                                    </a:cubicBezTo>
                                    <a:cubicBezTo>
                                      <a:pt x="4471" y="1117"/>
                                      <a:pt x="4253" y="1175"/>
                                      <a:pt x="4083" y="1168"/>
                                    </a:cubicBezTo>
                                    <a:cubicBezTo>
                                      <a:pt x="3913" y="1161"/>
                                      <a:pt x="3818" y="1135"/>
                                      <a:pt x="3603" y="1070"/>
                                    </a:cubicBezTo>
                                    <a:cubicBezTo>
                                      <a:pt x="3388" y="1005"/>
                                      <a:pt x="2994" y="802"/>
                                      <a:pt x="2793" y="778"/>
                                    </a:cubicBezTo>
                                    <a:cubicBezTo>
                                      <a:pt x="2592" y="754"/>
                                      <a:pt x="2459" y="841"/>
                                      <a:pt x="2395" y="928"/>
                                    </a:cubicBezTo>
                                    <a:cubicBezTo>
                                      <a:pt x="2331" y="1015"/>
                                      <a:pt x="2369" y="1192"/>
                                      <a:pt x="2410" y="1303"/>
                                    </a:cubicBezTo>
                                    <a:cubicBezTo>
                                      <a:pt x="2451" y="1414"/>
                                      <a:pt x="2561" y="1519"/>
                                      <a:pt x="2643" y="1595"/>
                                    </a:cubicBezTo>
                                    <a:cubicBezTo>
                                      <a:pt x="2725" y="1671"/>
                                      <a:pt x="2805" y="1715"/>
                                      <a:pt x="2905" y="1760"/>
                                    </a:cubicBezTo>
                                    <a:cubicBezTo>
                                      <a:pt x="3005" y="1805"/>
                                      <a:pt x="3136" y="1843"/>
                                      <a:pt x="3243" y="1865"/>
                                    </a:cubicBezTo>
                                    <a:cubicBezTo>
                                      <a:pt x="3350" y="1887"/>
                                      <a:pt x="3436" y="1894"/>
                                      <a:pt x="3550" y="1895"/>
                                    </a:cubicBezTo>
                                    <a:cubicBezTo>
                                      <a:pt x="3664" y="1896"/>
                                      <a:pt x="3801" y="1867"/>
                                      <a:pt x="3925" y="1873"/>
                                    </a:cubicBezTo>
                                    <a:cubicBezTo>
                                      <a:pt x="4049" y="1879"/>
                                      <a:pt x="4158" y="1902"/>
                                      <a:pt x="4293" y="1933"/>
                                    </a:cubicBezTo>
                                    <a:cubicBezTo>
                                      <a:pt x="4428" y="1964"/>
                                      <a:pt x="4616" y="2032"/>
                                      <a:pt x="4735" y="2056"/>
                                    </a:cubicBezTo>
                                    <a:cubicBezTo>
                                      <a:pt x="4854" y="2080"/>
                                      <a:pt x="4965" y="2064"/>
                                      <a:pt x="5011" y="2080"/>
                                    </a:cubicBezTo>
                                    <a:cubicBezTo>
                                      <a:pt x="5057" y="2096"/>
                                      <a:pt x="4984" y="2126"/>
                                      <a:pt x="5011" y="2152"/>
                                    </a:cubicBezTo>
                                    <a:cubicBezTo>
                                      <a:pt x="5038" y="2178"/>
                                      <a:pt x="5128" y="2206"/>
                                      <a:pt x="5173" y="2236"/>
                                    </a:cubicBezTo>
                                    <a:cubicBezTo>
                                      <a:pt x="5218" y="2266"/>
                                      <a:pt x="5239" y="2316"/>
                                      <a:pt x="5281" y="2332"/>
                                    </a:cubicBezTo>
                                    <a:cubicBezTo>
                                      <a:pt x="5323" y="2348"/>
                                      <a:pt x="5390" y="2314"/>
                                      <a:pt x="5425" y="2332"/>
                                    </a:cubicBezTo>
                                    <a:cubicBezTo>
                                      <a:pt x="5460" y="2350"/>
                                      <a:pt x="5491" y="2410"/>
                                      <a:pt x="5491" y="2440"/>
                                    </a:cubicBezTo>
                                    <a:cubicBezTo>
                                      <a:pt x="5491" y="2470"/>
                                      <a:pt x="5445" y="2491"/>
                                      <a:pt x="5425" y="2512"/>
                                    </a:cubicBezTo>
                                    <a:cubicBezTo>
                                      <a:pt x="5405" y="2533"/>
                                      <a:pt x="5368" y="2542"/>
                                      <a:pt x="5371" y="2566"/>
                                    </a:cubicBezTo>
                                    <a:cubicBezTo>
                                      <a:pt x="5374" y="2590"/>
                                      <a:pt x="5450" y="2627"/>
                                      <a:pt x="5443" y="2656"/>
                                    </a:cubicBezTo>
                                    <a:cubicBezTo>
                                      <a:pt x="5436" y="2685"/>
                                      <a:pt x="5367" y="2731"/>
                                      <a:pt x="5329" y="2740"/>
                                    </a:cubicBezTo>
                                    <a:cubicBezTo>
                                      <a:pt x="5291" y="2749"/>
                                      <a:pt x="5255" y="2699"/>
                                      <a:pt x="5215" y="2710"/>
                                    </a:cubicBezTo>
                                    <a:cubicBezTo>
                                      <a:pt x="5175" y="2721"/>
                                      <a:pt x="5129" y="2798"/>
                                      <a:pt x="5089" y="2806"/>
                                    </a:cubicBezTo>
                                    <a:cubicBezTo>
                                      <a:pt x="5049" y="2814"/>
                                      <a:pt x="5004" y="2766"/>
                                      <a:pt x="4975" y="2758"/>
                                    </a:cubicBezTo>
                                    <a:cubicBezTo>
                                      <a:pt x="4946" y="2750"/>
                                      <a:pt x="4942" y="2724"/>
                                      <a:pt x="4915" y="2758"/>
                                    </a:cubicBezTo>
                                    <a:cubicBezTo>
                                      <a:pt x="4888" y="2792"/>
                                      <a:pt x="4848" y="2923"/>
                                      <a:pt x="4813" y="2962"/>
                                    </a:cubicBezTo>
                                    <a:cubicBezTo>
                                      <a:pt x="4778" y="3001"/>
                                      <a:pt x="4743" y="2988"/>
                                      <a:pt x="4705" y="2990"/>
                                    </a:cubicBezTo>
                                    <a:cubicBezTo>
                                      <a:pt x="4667" y="2992"/>
                                      <a:pt x="4607" y="2990"/>
                                      <a:pt x="4585" y="2975"/>
                                    </a:cubicBezTo>
                                    <a:cubicBezTo>
                                      <a:pt x="4563" y="2960"/>
                                      <a:pt x="4605" y="2912"/>
                                      <a:pt x="4570" y="2900"/>
                                    </a:cubicBezTo>
                                    <a:cubicBezTo>
                                      <a:pt x="4535" y="2888"/>
                                      <a:pt x="4425" y="2873"/>
                                      <a:pt x="4375" y="2900"/>
                                    </a:cubicBezTo>
                                    <a:cubicBezTo>
                                      <a:pt x="4325" y="2927"/>
                                      <a:pt x="4301" y="3040"/>
                                      <a:pt x="4270" y="3065"/>
                                    </a:cubicBezTo>
                                    <a:cubicBezTo>
                                      <a:pt x="4239" y="3090"/>
                                      <a:pt x="4213" y="3066"/>
                                      <a:pt x="4188" y="3050"/>
                                    </a:cubicBezTo>
                                    <a:cubicBezTo>
                                      <a:pt x="4163" y="3034"/>
                                      <a:pt x="4139" y="2980"/>
                                      <a:pt x="4120" y="2968"/>
                                    </a:cubicBezTo>
                                    <a:cubicBezTo>
                                      <a:pt x="4101" y="2956"/>
                                      <a:pt x="4105" y="2963"/>
                                      <a:pt x="4075" y="2975"/>
                                    </a:cubicBezTo>
                                    <a:cubicBezTo>
                                      <a:pt x="4045" y="2987"/>
                                      <a:pt x="3989" y="3038"/>
                                      <a:pt x="3940" y="3043"/>
                                    </a:cubicBezTo>
                                    <a:cubicBezTo>
                                      <a:pt x="3891" y="3048"/>
                                      <a:pt x="3844" y="2979"/>
                                      <a:pt x="3783" y="3005"/>
                                    </a:cubicBezTo>
                                    <a:cubicBezTo>
                                      <a:pt x="3722" y="3031"/>
                                      <a:pt x="3617" y="3171"/>
                                      <a:pt x="3573" y="3200"/>
                                    </a:cubicBezTo>
                                    <a:cubicBezTo>
                                      <a:pt x="3529" y="3229"/>
                                      <a:pt x="3526" y="3194"/>
                                      <a:pt x="3520" y="3178"/>
                                    </a:cubicBezTo>
                                    <a:cubicBezTo>
                                      <a:pt x="3514" y="3162"/>
                                      <a:pt x="3536" y="3147"/>
                                      <a:pt x="3535" y="3103"/>
                                    </a:cubicBezTo>
                                    <a:cubicBezTo>
                                      <a:pt x="3534" y="3059"/>
                                      <a:pt x="3499" y="3006"/>
                                      <a:pt x="3513" y="2915"/>
                                    </a:cubicBezTo>
                                    <a:cubicBezTo>
                                      <a:pt x="3527" y="2824"/>
                                      <a:pt x="3613" y="2621"/>
                                      <a:pt x="3618" y="2555"/>
                                    </a:cubicBezTo>
                                    <a:cubicBezTo>
                                      <a:pt x="3623" y="2489"/>
                                      <a:pt x="3577" y="2511"/>
                                      <a:pt x="3543" y="2518"/>
                                    </a:cubicBezTo>
                                    <a:cubicBezTo>
                                      <a:pt x="3509" y="2525"/>
                                      <a:pt x="3449" y="2586"/>
                                      <a:pt x="3415" y="2599"/>
                                    </a:cubicBezTo>
                                    <a:cubicBezTo>
                                      <a:pt x="3381" y="2612"/>
                                      <a:pt x="3356" y="2612"/>
                                      <a:pt x="3340" y="2593"/>
                                    </a:cubicBezTo>
                                    <a:cubicBezTo>
                                      <a:pt x="3324" y="2574"/>
                                      <a:pt x="3337" y="2508"/>
                                      <a:pt x="3318" y="2488"/>
                                    </a:cubicBezTo>
                                    <a:cubicBezTo>
                                      <a:pt x="3299" y="2468"/>
                                      <a:pt x="3268" y="2461"/>
                                      <a:pt x="3228" y="2473"/>
                                    </a:cubicBezTo>
                                    <a:cubicBezTo>
                                      <a:pt x="3188" y="2485"/>
                                      <a:pt x="3122" y="2554"/>
                                      <a:pt x="3078" y="2563"/>
                                    </a:cubicBezTo>
                                    <a:cubicBezTo>
                                      <a:pt x="3034" y="2572"/>
                                      <a:pt x="2997" y="2515"/>
                                      <a:pt x="2965" y="2525"/>
                                    </a:cubicBezTo>
                                    <a:cubicBezTo>
                                      <a:pt x="2933" y="2535"/>
                                      <a:pt x="2915" y="2611"/>
                                      <a:pt x="2883" y="2623"/>
                                    </a:cubicBezTo>
                                    <a:cubicBezTo>
                                      <a:pt x="2851" y="2635"/>
                                      <a:pt x="2804" y="2605"/>
                                      <a:pt x="2770" y="2600"/>
                                    </a:cubicBezTo>
                                    <a:cubicBezTo>
                                      <a:pt x="2736" y="2595"/>
                                      <a:pt x="2709" y="2609"/>
                                      <a:pt x="2680" y="2593"/>
                                    </a:cubicBezTo>
                                    <a:cubicBezTo>
                                      <a:pt x="2651" y="2577"/>
                                      <a:pt x="2644" y="2519"/>
                                      <a:pt x="2598" y="2503"/>
                                    </a:cubicBezTo>
                                    <a:cubicBezTo>
                                      <a:pt x="2552" y="2487"/>
                                      <a:pt x="2443" y="2479"/>
                                      <a:pt x="2403" y="2495"/>
                                    </a:cubicBezTo>
                                    <a:cubicBezTo>
                                      <a:pt x="2363" y="2511"/>
                                      <a:pt x="2382" y="2581"/>
                                      <a:pt x="2358" y="2600"/>
                                    </a:cubicBezTo>
                                    <a:cubicBezTo>
                                      <a:pt x="2334" y="2619"/>
                                      <a:pt x="2302" y="2629"/>
                                      <a:pt x="2260" y="2608"/>
                                    </a:cubicBezTo>
                                    <a:cubicBezTo>
                                      <a:pt x="2218" y="2587"/>
                                      <a:pt x="2162" y="2476"/>
                                      <a:pt x="2103" y="2473"/>
                                    </a:cubicBezTo>
                                    <a:cubicBezTo>
                                      <a:pt x="2044" y="2470"/>
                                      <a:pt x="1967" y="2583"/>
                                      <a:pt x="1908" y="2593"/>
                                    </a:cubicBezTo>
                                    <a:cubicBezTo>
                                      <a:pt x="1849" y="2603"/>
                                      <a:pt x="1801" y="2533"/>
                                      <a:pt x="1750" y="2533"/>
                                    </a:cubicBezTo>
                                    <a:cubicBezTo>
                                      <a:pt x="1699" y="2533"/>
                                      <a:pt x="1632" y="2602"/>
                                      <a:pt x="1600" y="2593"/>
                                    </a:cubicBezTo>
                                    <a:cubicBezTo>
                                      <a:pt x="1568" y="2584"/>
                                      <a:pt x="1572" y="2509"/>
                                      <a:pt x="1555" y="2480"/>
                                    </a:cubicBezTo>
                                    <a:cubicBezTo>
                                      <a:pt x="1538" y="2451"/>
                                      <a:pt x="1524" y="2454"/>
                                      <a:pt x="1495" y="2420"/>
                                    </a:cubicBezTo>
                                    <a:cubicBezTo>
                                      <a:pt x="1466" y="2386"/>
                                      <a:pt x="1417" y="2309"/>
                                      <a:pt x="1383" y="2278"/>
                                    </a:cubicBezTo>
                                    <a:cubicBezTo>
                                      <a:pt x="1349" y="2247"/>
                                      <a:pt x="1334" y="2253"/>
                                      <a:pt x="1293" y="2233"/>
                                    </a:cubicBezTo>
                                    <a:cubicBezTo>
                                      <a:pt x="1252" y="2213"/>
                                      <a:pt x="1174" y="2198"/>
                                      <a:pt x="1135" y="2158"/>
                                    </a:cubicBezTo>
                                    <a:cubicBezTo>
                                      <a:pt x="1096" y="2118"/>
                                      <a:pt x="1097" y="2029"/>
                                      <a:pt x="1060" y="1993"/>
                                    </a:cubicBezTo>
                                    <a:cubicBezTo>
                                      <a:pt x="1023" y="1957"/>
                                      <a:pt x="956" y="1934"/>
                                      <a:pt x="910" y="1940"/>
                                    </a:cubicBezTo>
                                    <a:cubicBezTo>
                                      <a:pt x="864" y="1946"/>
                                      <a:pt x="815" y="2020"/>
                                      <a:pt x="783" y="2030"/>
                                    </a:cubicBezTo>
                                    <a:cubicBezTo>
                                      <a:pt x="751" y="2040"/>
                                      <a:pt x="736" y="2010"/>
                                      <a:pt x="715" y="2000"/>
                                    </a:cubicBezTo>
                                    <a:cubicBezTo>
                                      <a:pt x="694" y="1990"/>
                                      <a:pt x="684" y="1976"/>
                                      <a:pt x="655" y="1970"/>
                                    </a:cubicBezTo>
                                    <a:cubicBezTo>
                                      <a:pt x="626" y="1964"/>
                                      <a:pt x="607" y="1975"/>
                                      <a:pt x="541" y="1966"/>
                                    </a:cubicBezTo>
                                    <a:cubicBezTo>
                                      <a:pt x="475" y="1957"/>
                                      <a:pt x="348" y="1926"/>
                                      <a:pt x="259" y="1918"/>
                                    </a:cubicBezTo>
                                    <a:cubicBezTo>
                                      <a:pt x="170" y="1910"/>
                                      <a:pt x="0" y="1918"/>
                                      <a:pt x="7" y="1918"/>
                                    </a:cubicBezTo>
                                    <a:cubicBezTo>
                                      <a:pt x="14" y="1918"/>
                                      <a:pt x="166" y="1925"/>
                                      <a:pt x="301" y="1918"/>
                                    </a:cubicBezTo>
                                    <a:cubicBezTo>
                                      <a:pt x="436" y="1911"/>
                                      <a:pt x="638" y="1907"/>
                                      <a:pt x="817" y="1876"/>
                                    </a:cubicBezTo>
                                    <a:cubicBezTo>
                                      <a:pt x="996" y="1845"/>
                                      <a:pt x="1243" y="1811"/>
                                      <a:pt x="1375" y="1732"/>
                                    </a:cubicBezTo>
                                    <a:cubicBezTo>
                                      <a:pt x="1507" y="1653"/>
                                      <a:pt x="1590" y="1516"/>
                                      <a:pt x="1609" y="1402"/>
                                    </a:cubicBezTo>
                                    <a:cubicBezTo>
                                      <a:pt x="1628" y="1288"/>
                                      <a:pt x="1557" y="1133"/>
                                      <a:pt x="1489" y="1048"/>
                                    </a:cubicBezTo>
                                    <a:cubicBezTo>
                                      <a:pt x="1421" y="963"/>
                                      <a:pt x="1325" y="925"/>
                                      <a:pt x="1201" y="892"/>
                                    </a:cubicBezTo>
                                    <a:cubicBezTo>
                                      <a:pt x="1077" y="859"/>
                                      <a:pt x="865" y="850"/>
                                      <a:pt x="745" y="850"/>
                                    </a:cubicBezTo>
                                    <a:cubicBezTo>
                                      <a:pt x="625" y="850"/>
                                      <a:pt x="538" y="881"/>
                                      <a:pt x="483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91,3229" path="m483,889c416,889,422,922,408,905c394,888,389,802,400,785c411,768,434,811,475,800c516,789,604,755,648,718c692,681,706,604,738,575c770,546,806,551,843,545c880,539,929,524,963,538c997,552,1011,617,1045,628c1079,639,1116,603,1165,605c1214,607,1293,644,1338,642c1383,640,1415,630,1435,590c1455,550,1424,460,1458,403c1492,346,1598,289,1638,245c1678,201,1677,169,1698,140c1719,111,1743,83,1765,73c1787,63,1802,91,1833,80c1864,69,1922,10,1953,5c1984,0,1981,19,2020,50c2059,81,2149,177,2185,193c2221,209,2223,163,2233,148c2243,133,2198,108,2245,100c2292,92,2473,81,2515,100c2557,119,2467,172,2497,214c2527,256,2649,342,2695,352c2741,362,2732,297,2773,274c2814,251,2881,214,2941,214c3001,214,3075,260,3133,274c3191,288,3247,282,3289,298c3331,314,3374,342,3385,370c3396,398,3368,422,3355,466c3342,510,3277,584,3307,634c3337,684,3481,771,3535,766c3589,761,3582,630,3631,604c3680,578,3770,629,3829,610c3888,591,3919,502,3985,490c4051,478,4169,539,4225,538c4281,537,4290,485,4321,484c4352,483,4367,517,4411,532c4455,547,4544,549,4585,574c4626,599,4634,648,4657,682c4680,716,4675,747,4723,778c4771,809,4888,849,4945,868c5002,887,5031,886,5065,892c5099,898,5139,884,5149,904c5159,924,5130,979,5125,1012c5120,1045,5114,1070,5118,1100c5122,1130,5168,1181,5148,1190c5128,1199,5085,1165,4998,1153c4911,1141,4775,1113,4623,1115c4471,1117,4253,1175,4083,1168c3913,1161,3818,1135,3603,1070c3388,1005,2994,802,2793,778c2592,754,2459,841,2395,928c2331,1015,2369,1192,2410,1303c2451,1414,2561,1519,2643,1595c2725,1671,2805,1715,2905,1760c3005,1805,3136,1843,3243,1865c3350,1887,3436,1894,3550,1895c3664,1896,3801,1867,3925,1873c4049,1879,4158,1902,4293,1933c4428,1964,4616,2032,4735,2056c4854,2080,4965,2064,5011,2080c5057,2096,4984,2126,5011,2152c5038,2178,5128,2206,5173,2236c5218,2266,5239,2316,5281,2332c5323,2348,5390,2314,5425,2332c5460,2350,5491,2410,5491,2440c5491,2470,5445,2491,5425,2512c5405,2533,5368,2542,5371,2566c5374,2590,5450,2627,5443,2656c5436,2685,5367,2731,5329,2740c5291,2749,5255,2699,5215,2710c5175,2721,5129,2798,5089,2806c5049,2814,5004,2766,4975,2758c4946,2750,4942,2724,4915,2758c4888,2792,4848,2923,4813,2962c4778,3001,4743,2988,4705,2990c4667,2992,4607,2990,4585,2975c4563,2960,4605,2912,4570,2900c4535,2888,4425,2873,4375,2900c4325,2927,4301,3040,4270,3065c4239,3090,4213,3066,4188,3050c4163,3034,4139,2980,4120,2968c4101,2956,4105,2963,4075,2975c4045,2987,3989,3038,3940,3043c3891,3048,3844,2979,3783,3005c3722,3031,3617,3171,3573,3200c3529,3229,3526,3194,3520,3178c3514,3162,3536,3147,3535,3103c3534,3059,3499,3006,3513,2915c3527,2824,3613,2621,3618,2555c3623,2489,3577,2511,3543,2518c3509,2525,3449,2586,3415,2599c3381,2612,3356,2612,3340,2593c3324,2574,3337,2508,3318,2488c3299,2468,3268,2461,3228,2473c3188,2485,3122,2554,3078,2563c3034,2572,2997,2515,2965,2525c2933,2535,2915,2611,2883,2623c2851,2635,2804,2605,2770,2600c2736,2595,2709,2609,2680,2593c2651,2577,2644,2519,2598,2503c2552,2487,2443,2479,2403,2495c2363,2511,2382,2581,2358,2600c2334,2619,2302,2629,2260,2608c2218,2587,2162,2476,2103,2473c2044,2470,1967,2583,1908,2593c1849,2603,1801,2533,1750,2533c1699,2533,1632,2602,1600,2593c1568,2584,1572,2509,1555,2480c1538,2451,1524,2454,1495,2420c1466,2386,1417,2309,1383,2278c1349,2247,1334,2253,1293,2233c1252,2213,1174,2198,1135,2158c1096,2118,1097,2029,1060,1993c1023,1957,956,1934,910,1940c864,1946,815,2020,783,2030c751,2040,736,2010,715,2000c694,1990,684,1976,655,1970c626,1964,607,1975,541,1966c475,1957,348,1926,259,1918c170,1910,0,1918,7,1918c14,1918,166,1925,301,1918c436,1911,638,1907,817,1876c996,1845,1243,1811,1375,1732c1507,1653,1590,1516,1609,1402c1628,1288,1557,1133,1489,1048c1421,963,1325,925,1201,892c1077,859,865,850,745,850c625,850,538,881,483,889xe" stroked="f" o:allowincell="t" style="position:absolute;margin-left:28.1pt;margin-top:16.4pt;width:274.5pt;height:16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140" simplePos="0" locked="0" layoutInCell="1" allowOverlap="1" relativeHeight="10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695960</wp:posOffset>
                      </wp:positionV>
                      <wp:extent cx="1852295" cy="8362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1317">
                                    <a:moveTo>
                                      <a:pt x="2787" y="452"/>
                                    </a:moveTo>
                                    <a:cubicBezTo>
                                      <a:pt x="2778" y="487"/>
                                      <a:pt x="2677" y="574"/>
                                      <a:pt x="2667" y="610"/>
                                    </a:cubicBezTo>
                                    <a:cubicBezTo>
                                      <a:pt x="2657" y="646"/>
                                      <a:pt x="2690" y="636"/>
                                      <a:pt x="2727" y="670"/>
                                    </a:cubicBezTo>
                                    <a:cubicBezTo>
                                      <a:pt x="2764" y="704"/>
                                      <a:pt x="2867" y="780"/>
                                      <a:pt x="2892" y="812"/>
                                    </a:cubicBezTo>
                                    <a:cubicBezTo>
                                      <a:pt x="2917" y="844"/>
                                      <a:pt x="2880" y="839"/>
                                      <a:pt x="2877" y="865"/>
                                    </a:cubicBezTo>
                                    <a:cubicBezTo>
                                      <a:pt x="2874" y="891"/>
                                      <a:pt x="2879" y="938"/>
                                      <a:pt x="2877" y="970"/>
                                    </a:cubicBezTo>
                                    <a:cubicBezTo>
                                      <a:pt x="2875" y="1002"/>
                                      <a:pt x="2880" y="1032"/>
                                      <a:pt x="2862" y="1060"/>
                                    </a:cubicBezTo>
                                    <a:cubicBezTo>
                                      <a:pt x="2844" y="1088"/>
                                      <a:pt x="2797" y="1120"/>
                                      <a:pt x="2772" y="1135"/>
                                    </a:cubicBezTo>
                                    <a:cubicBezTo>
                                      <a:pt x="2747" y="1150"/>
                                      <a:pt x="2722" y="1132"/>
                                      <a:pt x="2712" y="1150"/>
                                    </a:cubicBezTo>
                                    <a:cubicBezTo>
                                      <a:pt x="2702" y="1168"/>
                                      <a:pt x="2722" y="1214"/>
                                      <a:pt x="2713" y="1240"/>
                                    </a:cubicBezTo>
                                    <a:cubicBezTo>
                                      <a:pt x="2704" y="1266"/>
                                      <a:pt x="2710" y="1297"/>
                                      <a:pt x="2655" y="1307"/>
                                    </a:cubicBezTo>
                                    <a:cubicBezTo>
                                      <a:pt x="2600" y="1317"/>
                                      <a:pt x="2471" y="1312"/>
                                      <a:pt x="2385" y="1300"/>
                                    </a:cubicBezTo>
                                    <a:cubicBezTo>
                                      <a:pt x="2299" y="1288"/>
                                      <a:pt x="2231" y="1261"/>
                                      <a:pt x="2137" y="1232"/>
                                    </a:cubicBezTo>
                                    <a:cubicBezTo>
                                      <a:pt x="2043" y="1203"/>
                                      <a:pt x="1915" y="1147"/>
                                      <a:pt x="1822" y="1127"/>
                                    </a:cubicBezTo>
                                    <a:cubicBezTo>
                                      <a:pt x="1729" y="1107"/>
                                      <a:pt x="1682" y="1107"/>
                                      <a:pt x="1575" y="1112"/>
                                    </a:cubicBezTo>
                                    <a:cubicBezTo>
                                      <a:pt x="1468" y="1117"/>
                                      <a:pt x="1297" y="1158"/>
                                      <a:pt x="1177" y="1157"/>
                                    </a:cubicBezTo>
                                    <a:cubicBezTo>
                                      <a:pt x="1057" y="1156"/>
                                      <a:pt x="956" y="1132"/>
                                      <a:pt x="855" y="1105"/>
                                    </a:cubicBezTo>
                                    <a:cubicBezTo>
                                      <a:pt x="754" y="1078"/>
                                      <a:pt x="645" y="1024"/>
                                      <a:pt x="570" y="992"/>
                                    </a:cubicBezTo>
                                    <a:cubicBezTo>
                                      <a:pt x="495" y="960"/>
                                      <a:pt x="461" y="944"/>
                                      <a:pt x="405" y="910"/>
                                    </a:cubicBezTo>
                                    <a:cubicBezTo>
                                      <a:pt x="349" y="876"/>
                                      <a:pt x="292" y="858"/>
                                      <a:pt x="232" y="790"/>
                                    </a:cubicBezTo>
                                    <a:cubicBezTo>
                                      <a:pt x="172" y="722"/>
                                      <a:pt x="80" y="599"/>
                                      <a:pt x="45" y="505"/>
                                    </a:cubicBezTo>
                                    <a:cubicBezTo>
                                      <a:pt x="10" y="411"/>
                                      <a:pt x="0" y="303"/>
                                      <a:pt x="22" y="227"/>
                                    </a:cubicBezTo>
                                    <a:cubicBezTo>
                                      <a:pt x="44" y="151"/>
                                      <a:pt x="93" y="82"/>
                                      <a:pt x="180" y="47"/>
                                    </a:cubicBezTo>
                                    <a:cubicBezTo>
                                      <a:pt x="267" y="12"/>
                                      <a:pt x="421" y="0"/>
                                      <a:pt x="547" y="17"/>
                                    </a:cubicBezTo>
                                    <a:cubicBezTo>
                                      <a:pt x="673" y="34"/>
                                      <a:pt x="797" y="100"/>
                                      <a:pt x="937" y="152"/>
                                    </a:cubicBezTo>
                                    <a:cubicBezTo>
                                      <a:pt x="1077" y="204"/>
                                      <a:pt x="1275" y="295"/>
                                      <a:pt x="1387" y="332"/>
                                    </a:cubicBezTo>
                                    <a:cubicBezTo>
                                      <a:pt x="1499" y="369"/>
                                      <a:pt x="1536" y="366"/>
                                      <a:pt x="1612" y="377"/>
                                    </a:cubicBezTo>
                                    <a:cubicBezTo>
                                      <a:pt x="1688" y="388"/>
                                      <a:pt x="1768" y="401"/>
                                      <a:pt x="1845" y="400"/>
                                    </a:cubicBezTo>
                                    <a:cubicBezTo>
                                      <a:pt x="1922" y="399"/>
                                      <a:pt x="2001" y="379"/>
                                      <a:pt x="2077" y="370"/>
                                    </a:cubicBezTo>
                                    <a:cubicBezTo>
                                      <a:pt x="2153" y="361"/>
                                      <a:pt x="2208" y="346"/>
                                      <a:pt x="2299" y="346"/>
                                    </a:cubicBezTo>
                                    <a:cubicBezTo>
                                      <a:pt x="2390" y="346"/>
                                      <a:pt x="2540" y="360"/>
                                      <a:pt x="2625" y="370"/>
                                    </a:cubicBezTo>
                                    <a:cubicBezTo>
                                      <a:pt x="2710" y="380"/>
                                      <a:pt x="2782" y="392"/>
                                      <a:pt x="2809" y="406"/>
                                    </a:cubicBezTo>
                                    <a:cubicBezTo>
                                      <a:pt x="2836" y="420"/>
                                      <a:pt x="2792" y="443"/>
                                      <a:pt x="2787" y="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1317" path="m2787,452c2778,487,2677,574,2667,610c2657,646,2690,636,2727,670c2764,704,2867,780,2892,812c2917,844,2880,839,2877,865c2874,891,2879,938,2877,970c2875,1002,2880,1032,2862,1060c2844,1088,2797,1120,2772,1135c2747,1150,2722,1132,2712,1150c2702,1168,2722,1214,2713,1240c2704,1266,2710,1297,2655,1307c2600,1317,2471,1312,2385,1300c2299,1288,2231,1261,2137,1232c2043,1203,1915,1147,1822,1127c1729,1107,1682,1107,1575,1112c1468,1117,1297,1158,1177,1157c1057,1156,956,1132,855,1105c754,1078,645,1024,570,992c495,960,461,944,405,910c349,876,292,858,232,790c172,722,80,599,45,505c10,411,0,303,22,227c44,151,93,82,180,47c267,12,421,0,547,17c673,34,797,100,937,152c1077,204,1275,295,1387,332c1499,369,1536,366,1612,377c1688,388,1768,401,1845,400c1922,399,2001,379,2077,370c2153,361,2208,346,2299,346c2390,346,2540,360,2625,370c2710,380,2782,392,2809,406c2836,420,2792,443,2787,452xe" stroked="f" o:allowincell="t" style="position:absolute;margin-left:145.25pt;margin-top:54.8pt;width:145.8pt;height:65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41680</wp:posOffset>
                      </wp:positionV>
                      <wp:extent cx="1078230" cy="6819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820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8" h="1074">
                                    <a:moveTo>
                                      <a:pt x="1393" y="934"/>
                                    </a:moveTo>
                                    <a:cubicBezTo>
                                      <a:pt x="1307" y="1003"/>
                                      <a:pt x="1102" y="1014"/>
                                      <a:pt x="973" y="1036"/>
                                    </a:cubicBezTo>
                                    <a:cubicBezTo>
                                      <a:pt x="844" y="1058"/>
                                      <a:pt x="732" y="1060"/>
                                      <a:pt x="619" y="1066"/>
                                    </a:cubicBezTo>
                                    <a:cubicBezTo>
                                      <a:pt x="506" y="1072"/>
                                      <a:pt x="378" y="1072"/>
                                      <a:pt x="295" y="1072"/>
                                    </a:cubicBezTo>
                                    <a:cubicBezTo>
                                      <a:pt x="212" y="1072"/>
                                      <a:pt x="169" y="1074"/>
                                      <a:pt x="121" y="1066"/>
                                    </a:cubicBezTo>
                                    <a:cubicBezTo>
                                      <a:pt x="73" y="1058"/>
                                      <a:pt x="14" y="1052"/>
                                      <a:pt x="7" y="1024"/>
                                    </a:cubicBezTo>
                                    <a:cubicBezTo>
                                      <a:pt x="0" y="996"/>
                                      <a:pt x="32" y="920"/>
                                      <a:pt x="79" y="898"/>
                                    </a:cubicBezTo>
                                    <a:cubicBezTo>
                                      <a:pt x="126" y="876"/>
                                      <a:pt x="224" y="897"/>
                                      <a:pt x="289" y="892"/>
                                    </a:cubicBezTo>
                                    <a:cubicBezTo>
                                      <a:pt x="354" y="887"/>
                                      <a:pt x="427" y="898"/>
                                      <a:pt x="469" y="868"/>
                                    </a:cubicBezTo>
                                    <a:cubicBezTo>
                                      <a:pt x="511" y="838"/>
                                      <a:pt x="510" y="746"/>
                                      <a:pt x="541" y="712"/>
                                    </a:cubicBezTo>
                                    <a:cubicBezTo>
                                      <a:pt x="572" y="678"/>
                                      <a:pt x="637" y="686"/>
                                      <a:pt x="655" y="664"/>
                                    </a:cubicBezTo>
                                    <a:cubicBezTo>
                                      <a:pt x="673" y="642"/>
                                      <a:pt x="659" y="600"/>
                                      <a:pt x="652" y="583"/>
                                    </a:cubicBezTo>
                                    <a:cubicBezTo>
                                      <a:pt x="645" y="566"/>
                                      <a:pt x="637" y="564"/>
                                      <a:pt x="615" y="560"/>
                                    </a:cubicBezTo>
                                    <a:cubicBezTo>
                                      <a:pt x="593" y="556"/>
                                      <a:pt x="549" y="558"/>
                                      <a:pt x="517" y="560"/>
                                    </a:cubicBezTo>
                                    <a:cubicBezTo>
                                      <a:pt x="485" y="562"/>
                                      <a:pt x="455" y="582"/>
                                      <a:pt x="420" y="575"/>
                                    </a:cubicBezTo>
                                    <a:cubicBezTo>
                                      <a:pt x="385" y="568"/>
                                      <a:pt x="314" y="542"/>
                                      <a:pt x="307" y="515"/>
                                    </a:cubicBezTo>
                                    <a:cubicBezTo>
                                      <a:pt x="300" y="488"/>
                                      <a:pt x="365" y="442"/>
                                      <a:pt x="375" y="410"/>
                                    </a:cubicBezTo>
                                    <a:cubicBezTo>
                                      <a:pt x="385" y="378"/>
                                      <a:pt x="371" y="349"/>
                                      <a:pt x="367" y="320"/>
                                    </a:cubicBezTo>
                                    <a:cubicBezTo>
                                      <a:pt x="363" y="291"/>
                                      <a:pt x="337" y="264"/>
                                      <a:pt x="352" y="238"/>
                                    </a:cubicBezTo>
                                    <a:cubicBezTo>
                                      <a:pt x="367" y="212"/>
                                      <a:pt x="436" y="183"/>
                                      <a:pt x="457" y="163"/>
                                    </a:cubicBezTo>
                                    <a:cubicBezTo>
                                      <a:pt x="478" y="143"/>
                                      <a:pt x="476" y="137"/>
                                      <a:pt x="480" y="118"/>
                                    </a:cubicBezTo>
                                    <a:cubicBezTo>
                                      <a:pt x="484" y="99"/>
                                      <a:pt x="436" y="68"/>
                                      <a:pt x="480" y="50"/>
                                    </a:cubicBezTo>
                                    <a:cubicBezTo>
                                      <a:pt x="524" y="32"/>
                                      <a:pt x="645" y="16"/>
                                      <a:pt x="745" y="10"/>
                                    </a:cubicBezTo>
                                    <a:cubicBezTo>
                                      <a:pt x="845" y="4"/>
                                      <a:pt x="962" y="0"/>
                                      <a:pt x="1081" y="16"/>
                                    </a:cubicBezTo>
                                    <a:cubicBezTo>
                                      <a:pt x="1200" y="32"/>
                                      <a:pt x="1361" y="41"/>
                                      <a:pt x="1459" y="106"/>
                                    </a:cubicBezTo>
                                    <a:cubicBezTo>
                                      <a:pt x="1557" y="171"/>
                                      <a:pt x="1640" y="300"/>
                                      <a:pt x="1669" y="406"/>
                                    </a:cubicBezTo>
                                    <a:cubicBezTo>
                                      <a:pt x="1698" y="512"/>
                                      <a:pt x="1679" y="654"/>
                                      <a:pt x="1633" y="742"/>
                                    </a:cubicBezTo>
                                    <a:cubicBezTo>
                                      <a:pt x="1587" y="830"/>
                                      <a:pt x="1443" y="894"/>
                                      <a:pt x="1393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8,1074" path="m1393,934c1307,1003,1102,1014,973,1036c844,1058,732,1060,619,1066c506,1072,378,1072,295,1072c212,1072,169,1074,121,1066c73,1058,14,1052,7,1024c0,996,32,920,79,898c126,876,224,897,289,892c354,887,427,898,469,868c511,838,510,746,541,712c572,678,637,686,655,664c673,642,659,600,652,583c645,566,637,564,615,560c593,556,549,558,517,560c485,562,455,582,420,575c385,568,314,542,307,515c300,488,365,442,375,410c385,378,371,349,367,320c363,291,337,264,352,238c367,212,436,183,457,163c478,143,476,137,480,118c484,99,436,68,480,50c524,32,645,16,745,10c845,4,962,0,1081,16c1200,32,1361,41,1459,106c1557,171,1640,300,1669,406c1698,512,1679,654,1633,742c1587,830,1443,894,1393,934xe" stroked="f" o:allowincell="t" style="position:absolute;margin-left:24.5pt;margin-top:58.4pt;width:84.85pt;height:53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3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4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5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6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1199515</wp:posOffset>
                      </wp:positionV>
                      <wp:extent cx="681990" cy="3244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4" h="511">
                                    <a:moveTo>
                                      <a:pt x="749" y="79"/>
                                    </a:moveTo>
                                    <a:cubicBezTo>
                                      <a:pt x="803" y="116"/>
                                      <a:pt x="876" y="148"/>
                                      <a:pt x="929" y="199"/>
                                    </a:cubicBezTo>
                                    <a:cubicBezTo>
                                      <a:pt x="982" y="250"/>
                                      <a:pt x="1054" y="355"/>
                                      <a:pt x="1064" y="387"/>
                                    </a:cubicBezTo>
                                    <a:cubicBezTo>
                                      <a:pt x="1074" y="419"/>
                                      <a:pt x="1024" y="385"/>
                                      <a:pt x="989" y="394"/>
                                    </a:cubicBezTo>
                                    <a:cubicBezTo>
                                      <a:pt x="995" y="454"/>
                                      <a:pt x="884" y="435"/>
                                      <a:pt x="854" y="439"/>
                                    </a:cubicBezTo>
                                    <a:cubicBezTo>
                                      <a:pt x="824" y="443"/>
                                      <a:pt x="824" y="421"/>
                                      <a:pt x="809" y="417"/>
                                    </a:cubicBezTo>
                                    <a:cubicBezTo>
                                      <a:pt x="770" y="439"/>
                                      <a:pt x="800" y="410"/>
                                      <a:pt x="764" y="417"/>
                                    </a:cubicBezTo>
                                    <a:cubicBezTo>
                                      <a:pt x="728" y="424"/>
                                      <a:pt x="641" y="458"/>
                                      <a:pt x="592" y="462"/>
                                    </a:cubicBezTo>
                                    <a:cubicBezTo>
                                      <a:pt x="543" y="466"/>
                                      <a:pt x="515" y="434"/>
                                      <a:pt x="472" y="439"/>
                                    </a:cubicBezTo>
                                    <a:cubicBezTo>
                                      <a:pt x="399" y="445"/>
                                      <a:pt x="410" y="489"/>
                                      <a:pt x="337" y="492"/>
                                    </a:cubicBezTo>
                                    <a:cubicBezTo>
                                      <a:pt x="273" y="495"/>
                                      <a:pt x="238" y="483"/>
                                      <a:pt x="194" y="484"/>
                                    </a:cubicBezTo>
                                    <a:cubicBezTo>
                                      <a:pt x="150" y="485"/>
                                      <a:pt x="105" y="511"/>
                                      <a:pt x="74" y="499"/>
                                    </a:cubicBezTo>
                                    <a:cubicBezTo>
                                      <a:pt x="43" y="487"/>
                                      <a:pt x="11" y="446"/>
                                      <a:pt x="7" y="409"/>
                                    </a:cubicBezTo>
                                    <a:cubicBezTo>
                                      <a:pt x="0" y="348"/>
                                      <a:pt x="35" y="335"/>
                                      <a:pt x="52" y="274"/>
                                    </a:cubicBezTo>
                                    <a:cubicBezTo>
                                      <a:pt x="75" y="231"/>
                                      <a:pt x="77" y="174"/>
                                      <a:pt x="127" y="154"/>
                                    </a:cubicBezTo>
                                    <a:cubicBezTo>
                                      <a:pt x="177" y="134"/>
                                      <a:pt x="288" y="154"/>
                                      <a:pt x="352" y="154"/>
                                    </a:cubicBezTo>
                                    <a:cubicBezTo>
                                      <a:pt x="424" y="145"/>
                                      <a:pt x="462" y="201"/>
                                      <a:pt x="509" y="154"/>
                                    </a:cubicBezTo>
                                    <a:cubicBezTo>
                                      <a:pt x="543" y="130"/>
                                      <a:pt x="504" y="32"/>
                                      <a:pt x="554" y="12"/>
                                    </a:cubicBezTo>
                                    <a:cubicBezTo>
                                      <a:pt x="594" y="0"/>
                                      <a:pt x="695" y="42"/>
                                      <a:pt x="749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4,511" path="m749,79c803,116,876,148,929,199c982,250,1054,355,1064,387c1074,419,1024,385,989,394c995,454,884,435,854,439c824,443,824,421,809,417c770,439,800,410,764,417c728,424,641,458,592,462c543,466,515,434,472,439c399,445,410,489,337,492c273,495,238,483,194,484c150,485,105,511,74,499c43,487,11,446,7,409c0,348,35,335,52,274c75,231,77,174,127,154c177,134,288,154,352,154c424,145,462,201,509,154c543,130,504,32,554,12c594,0,695,42,749,79xe" stroked="f" o:allowincell="t" style="position:absolute;margin-left:22.65pt;margin-top:94.45pt;width:53.65pt;height:2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8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2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3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525780</wp:posOffset>
                      </wp:positionV>
                      <wp:extent cx="3506470" cy="1397635"/>
                      <wp:effectExtent l="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0" cy="139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22" h="2201">
                                    <a:moveTo>
                                      <a:pt x="4202" y="0"/>
                                    </a:moveTo>
                                    <a:cubicBezTo>
                                      <a:pt x="4154" y="49"/>
                                      <a:pt x="4012" y="214"/>
                                      <a:pt x="3917" y="293"/>
                                    </a:cubicBezTo>
                                    <a:cubicBezTo>
                                      <a:pt x="3822" y="372"/>
                                      <a:pt x="3737" y="426"/>
                                      <a:pt x="3632" y="473"/>
                                    </a:cubicBezTo>
                                    <a:cubicBezTo>
                                      <a:pt x="3527" y="520"/>
                                      <a:pt x="3421" y="559"/>
                                      <a:pt x="3287" y="578"/>
                                    </a:cubicBezTo>
                                    <a:cubicBezTo>
                                      <a:pt x="3153" y="597"/>
                                      <a:pt x="2953" y="607"/>
                                      <a:pt x="2829" y="585"/>
                                    </a:cubicBezTo>
                                    <a:cubicBezTo>
                                      <a:pt x="2705" y="563"/>
                                      <a:pt x="2654" y="513"/>
                                      <a:pt x="2544" y="443"/>
                                    </a:cubicBezTo>
                                    <a:cubicBezTo>
                                      <a:pt x="2434" y="373"/>
                                      <a:pt x="2292" y="214"/>
                                      <a:pt x="2169" y="165"/>
                                    </a:cubicBezTo>
                                    <a:cubicBezTo>
                                      <a:pt x="2046" y="116"/>
                                      <a:pt x="1905" y="121"/>
                                      <a:pt x="1809" y="150"/>
                                    </a:cubicBezTo>
                                    <a:cubicBezTo>
                                      <a:pt x="1713" y="179"/>
                                      <a:pt x="1667" y="225"/>
                                      <a:pt x="1592" y="338"/>
                                    </a:cubicBezTo>
                                    <a:cubicBezTo>
                                      <a:pt x="1517" y="451"/>
                                      <a:pt x="1567" y="710"/>
                                      <a:pt x="1356" y="830"/>
                                    </a:cubicBezTo>
                                    <a:cubicBezTo>
                                      <a:pt x="1145" y="950"/>
                                      <a:pt x="547" y="970"/>
                                      <a:pt x="324" y="1058"/>
                                    </a:cubicBezTo>
                                    <a:cubicBezTo>
                                      <a:pt x="101" y="1146"/>
                                      <a:pt x="34" y="1244"/>
                                      <a:pt x="17" y="1358"/>
                                    </a:cubicBezTo>
                                    <a:cubicBezTo>
                                      <a:pt x="0" y="1472"/>
                                      <a:pt x="73" y="1663"/>
                                      <a:pt x="219" y="1740"/>
                                    </a:cubicBezTo>
                                    <a:cubicBezTo>
                                      <a:pt x="365" y="1817"/>
                                      <a:pt x="648" y="1842"/>
                                      <a:pt x="894" y="1823"/>
                                    </a:cubicBezTo>
                                    <a:cubicBezTo>
                                      <a:pt x="1140" y="1804"/>
                                      <a:pt x="1480" y="1672"/>
                                      <a:pt x="1698" y="1628"/>
                                    </a:cubicBezTo>
                                    <a:cubicBezTo>
                                      <a:pt x="1916" y="1584"/>
                                      <a:pt x="2013" y="1558"/>
                                      <a:pt x="2199" y="1560"/>
                                    </a:cubicBezTo>
                                    <a:cubicBezTo>
                                      <a:pt x="2385" y="1562"/>
                                      <a:pt x="2610" y="1569"/>
                                      <a:pt x="2814" y="1643"/>
                                    </a:cubicBezTo>
                                    <a:cubicBezTo>
                                      <a:pt x="3018" y="1717"/>
                                      <a:pt x="3217" y="1914"/>
                                      <a:pt x="3422" y="2003"/>
                                    </a:cubicBezTo>
                                    <a:cubicBezTo>
                                      <a:pt x="3627" y="2092"/>
                                      <a:pt x="3832" y="2149"/>
                                      <a:pt x="4044" y="2175"/>
                                    </a:cubicBezTo>
                                    <a:cubicBezTo>
                                      <a:pt x="4256" y="2201"/>
                                      <a:pt x="4508" y="2182"/>
                                      <a:pt x="4697" y="2160"/>
                                    </a:cubicBezTo>
                                    <a:cubicBezTo>
                                      <a:pt x="4886" y="2138"/>
                                      <a:pt x="5040" y="2090"/>
                                      <a:pt x="5177" y="2040"/>
                                    </a:cubicBezTo>
                                    <a:cubicBezTo>
                                      <a:pt x="5314" y="1990"/>
                                      <a:pt x="5450" y="1898"/>
                                      <a:pt x="5522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22,2201" path="m4202,0c4154,49,4012,214,3917,293c3822,372,3737,426,3632,473c3527,520,3421,559,3287,578c3153,597,2953,607,2829,585c2705,563,2654,513,2544,443c2434,373,2292,214,2169,165c2046,116,1905,121,1809,150c1713,179,1667,225,1592,338c1517,451,1567,710,1356,830c1145,950,547,970,324,1058c101,1146,34,1244,17,1358c0,1472,73,1663,219,1740c365,1817,648,1842,894,1823c1140,1804,1480,1672,1698,1628c1916,1584,2013,1558,2199,1560c2385,1562,2610,1569,2814,1643c3018,1717,3217,1914,3422,2003c3627,2092,3832,2149,4044,2175c4256,2201,4508,2182,4697,2160c4886,2138,5040,2090,5177,2040c5314,1990,5450,1898,5522,1860e" stroked="t" o:allowincell="t" style="position:absolute;margin-left:25.15pt;margin-top:41.4pt;width:276.05pt;height:11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4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935355</wp:posOffset>
                      </wp:positionV>
                      <wp:extent cx="1303655" cy="890905"/>
                      <wp:effectExtent l="0" t="571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56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3" h="1403">
                                    <a:moveTo>
                                      <a:pt x="1955" y="0"/>
                                    </a:moveTo>
                                    <a:cubicBezTo>
                                      <a:pt x="1909" y="36"/>
                                      <a:pt x="1813" y="144"/>
                                      <a:pt x="1678" y="218"/>
                                    </a:cubicBezTo>
                                    <a:cubicBezTo>
                                      <a:pt x="1543" y="292"/>
                                      <a:pt x="1372" y="399"/>
                                      <a:pt x="1145" y="443"/>
                                    </a:cubicBezTo>
                                    <a:cubicBezTo>
                                      <a:pt x="918" y="487"/>
                                      <a:pt x="498" y="430"/>
                                      <a:pt x="313" y="480"/>
                                    </a:cubicBezTo>
                                    <a:cubicBezTo>
                                      <a:pt x="128" y="530"/>
                                      <a:pt x="70" y="640"/>
                                      <a:pt x="35" y="743"/>
                                    </a:cubicBezTo>
                                    <a:cubicBezTo>
                                      <a:pt x="0" y="846"/>
                                      <a:pt x="18" y="996"/>
                                      <a:pt x="103" y="1095"/>
                                    </a:cubicBezTo>
                                    <a:cubicBezTo>
                                      <a:pt x="188" y="1194"/>
                                      <a:pt x="370" y="1285"/>
                                      <a:pt x="545" y="1335"/>
                                    </a:cubicBezTo>
                                    <a:cubicBezTo>
                                      <a:pt x="720" y="1385"/>
                                      <a:pt x="952" y="1403"/>
                                      <a:pt x="1153" y="1395"/>
                                    </a:cubicBezTo>
                                    <a:cubicBezTo>
                                      <a:pt x="1354" y="1387"/>
                                      <a:pt x="1604" y="1331"/>
                                      <a:pt x="1754" y="1289"/>
                                    </a:cubicBezTo>
                                    <a:cubicBezTo>
                                      <a:pt x="1904" y="1247"/>
                                      <a:pt x="1991" y="1171"/>
                                      <a:pt x="2053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3,1403" path="m1955,0c1909,36,1813,144,1678,218c1543,292,1372,399,1145,443c918,487,498,430,313,480c128,530,70,640,35,743c0,846,18,996,103,1095c188,1194,370,1285,545,1335c720,1385,952,1403,1153,1395c1354,1387,1604,1331,1754,1289c1904,1247,1991,1171,2053,1140e" stroked="t" o:allowincell="t" style="position:absolute;margin-left:187.35pt;margin-top:73.65pt;width:102.6pt;height:7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2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1140460</wp:posOffset>
                      </wp:positionV>
                      <wp:extent cx="1059815" cy="594360"/>
                      <wp:effectExtent l="0" t="5080" r="508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984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9" h="936">
                                    <a:moveTo>
                                      <a:pt x="1669" y="0"/>
                                    </a:moveTo>
                                    <a:cubicBezTo>
                                      <a:pt x="1633" y="20"/>
                                      <a:pt x="1545" y="78"/>
                                      <a:pt x="1451" y="120"/>
                                    </a:cubicBezTo>
                                    <a:cubicBezTo>
                                      <a:pt x="1357" y="162"/>
                                      <a:pt x="1221" y="224"/>
                                      <a:pt x="1106" y="255"/>
                                    </a:cubicBezTo>
                                    <a:cubicBezTo>
                                      <a:pt x="991" y="286"/>
                                      <a:pt x="917" y="292"/>
                                      <a:pt x="761" y="307"/>
                                    </a:cubicBezTo>
                                    <a:cubicBezTo>
                                      <a:pt x="605" y="322"/>
                                      <a:pt x="293" y="290"/>
                                      <a:pt x="169" y="345"/>
                                    </a:cubicBezTo>
                                    <a:cubicBezTo>
                                      <a:pt x="45" y="400"/>
                                      <a:pt x="0" y="550"/>
                                      <a:pt x="19" y="637"/>
                                    </a:cubicBezTo>
                                    <a:cubicBezTo>
                                      <a:pt x="38" y="724"/>
                                      <a:pt x="146" y="821"/>
                                      <a:pt x="281" y="870"/>
                                    </a:cubicBezTo>
                                    <a:cubicBezTo>
                                      <a:pt x="416" y="919"/>
                                      <a:pt x="650" y="936"/>
                                      <a:pt x="829" y="930"/>
                                    </a:cubicBezTo>
                                    <a:cubicBezTo>
                                      <a:pt x="1008" y="924"/>
                                      <a:pt x="1228" y="868"/>
                                      <a:pt x="1354" y="832"/>
                                    </a:cubicBezTo>
                                    <a:cubicBezTo>
                                      <a:pt x="1480" y="796"/>
                                      <a:pt x="1538" y="737"/>
                                      <a:pt x="1586" y="7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9,936" path="m1669,0c1633,20,1545,78,1451,120c1357,162,1221,224,1106,255c991,286,917,292,761,307c605,322,293,290,169,345c45,400,0,550,19,637c38,724,146,821,281,870c416,919,650,936,829,930c1008,924,1228,868,1354,832c1480,796,1538,737,1586,712e" stroked="t" o:allowincell="t" style="position:absolute;margin-left:200.55pt;margin-top:89.8pt;width:83.4pt;height:4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1461770</wp:posOffset>
                      </wp:positionV>
                      <wp:extent cx="417830" cy="175260"/>
                      <wp:effectExtent l="2540" t="3810" r="571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8" h="276">
                                    <a:moveTo>
                                      <a:pt x="545" y="4"/>
                                    </a:moveTo>
                                    <a:cubicBezTo>
                                      <a:pt x="511" y="4"/>
                                      <a:pt x="429" y="0"/>
                                      <a:pt x="350" y="4"/>
                                    </a:cubicBezTo>
                                    <a:cubicBezTo>
                                      <a:pt x="271" y="8"/>
                                      <a:pt x="130" y="2"/>
                                      <a:pt x="73" y="26"/>
                                    </a:cubicBezTo>
                                    <a:cubicBezTo>
                                      <a:pt x="16" y="50"/>
                                      <a:pt x="0" y="109"/>
                                      <a:pt x="5" y="146"/>
                                    </a:cubicBezTo>
                                    <a:cubicBezTo>
                                      <a:pt x="10" y="183"/>
                                      <a:pt x="38" y="230"/>
                                      <a:pt x="103" y="251"/>
                                    </a:cubicBezTo>
                                    <a:cubicBezTo>
                                      <a:pt x="168" y="272"/>
                                      <a:pt x="303" y="276"/>
                                      <a:pt x="395" y="274"/>
                                    </a:cubicBezTo>
                                    <a:cubicBezTo>
                                      <a:pt x="487" y="272"/>
                                      <a:pt x="603" y="244"/>
                                      <a:pt x="658" y="2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8,276" path="m545,4c511,4,429,0,350,4c271,8,130,2,73,26c16,50,0,109,5,146c10,183,38,230,103,251c168,272,303,276,395,274c487,272,603,244,658,236e" stroked="t" o:allowincell="t" style="position:absolute;margin-left:215.85pt;margin-top:115.1pt;width:32.85pt;height:13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8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8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3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под влиянием южного циклона и поступлением на территорию области теплого воздуха средиземноморья установилась обычная по температурному  режиму  для этой поры погода.  Среднесуточная температура  воздуха  была -6-9°С, что близко к климатической норме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казывали -4-8°. Ночью воздух охлаждался до -8-11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основном наблюдался небольшой снег, но атмосферные фронты южного циклона принесли сильные снегопады (неблагоприятное метеорологическое явление), которые прошли  вчера днем на большей части области и сегодня ночью в отдельных северных районах. В целом за трое суток выпало преимущественно 10-19 мм, что составляет 1-1,5 декадных нормы осадков. В Докшицком и Полоцком районах сумма осадков достигла двух декадных норм (18-23 мм). Ночью </w:t>
            </w:r>
            <w:r>
              <w:rPr>
                <w:i/>
                <w:color w:val="000000"/>
                <w:sz w:val="25"/>
                <w:szCs w:val="25"/>
              </w:rPr>
              <w:t>14 февраля</w:t>
            </w:r>
            <w:r>
              <w:rPr>
                <w:color w:val="000000"/>
                <w:sz w:val="25"/>
                <w:szCs w:val="25"/>
              </w:rPr>
              <w:t xml:space="preserve"> МС Орша отмечала морось с образованием гололеда (диаметром до 1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Снегопады увеличили высоту снежного покрова на 6-16 см, которая сегодня утром  в основном измерена от 35 до 47 см, а Витебском и Полоцком районах : 52-54 см. В Витебске отмечена максимальная высота снега за все годы метеорологических наблюдений для </w:t>
            </w:r>
            <w:r>
              <w:rPr>
                <w:i/>
                <w:color w:val="000000"/>
                <w:sz w:val="25"/>
                <w:szCs w:val="25"/>
              </w:rPr>
              <w:t>15 февраля</w:t>
            </w:r>
            <w:r>
              <w:rPr>
                <w:color w:val="000000"/>
                <w:sz w:val="25"/>
                <w:szCs w:val="25"/>
              </w:rPr>
              <w:t xml:space="preserve"> – 52 см, что на 1 см выше предыдущего рекорда 1985г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3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лся незначительный рост уровней воды 1 – 6 см в сутки. По-прежнему отмечался ледостав с толщиной льда 27-48 см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5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5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6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10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3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ололедица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12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3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5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6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8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5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1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</w:rPr>
      </w:pPr>
      <w:r>
        <w:rPr>
          <w:rFonts w:cs="Arial" w:ascii="Arial" w:hAnsi="Arial"/>
          <w:bCs/>
          <w:i/>
          <w:color w:val="FF0000"/>
          <w:sz w:val="2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6 февраля</w:t>
            </w:r>
          </w:p>
        </w:tc>
      </w:tr>
      <w:tr>
        <w:trPr>
          <w:trHeight w:val="430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2930" cy="247777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930" cy="247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10990254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15 февраля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6 февраля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 повышенного атмосферного давления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еременная облачност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еременная облачност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без существенных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реимущественно без осадков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на отдельных участках дорог гололедица, ночью и утром слабый туман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на отдельных участках дорог гололедица, местами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  <w:lang w:val="be-BY"/>
              </w:rPr>
            </w:pPr>
            <w:r>
              <w:rPr>
                <w:color w:val="000000"/>
                <w:sz w:val="26"/>
                <w:szCs w:val="28"/>
                <w:lang w:val="be-BY"/>
              </w:rPr>
              <w:t>неустойчивый слабый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  <w:lang w:val="be-BY"/>
              </w:rPr>
            </w:pPr>
            <w:r>
              <w:rPr>
                <w:color w:val="000000"/>
                <w:sz w:val="26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8"/>
              </w:rPr>
              <w:t>ночью -12 -14</w:t>
            </w:r>
            <w:r>
              <w:rPr>
                <w:color w:val="000000"/>
                <w:sz w:val="26"/>
                <w:szCs w:val="28"/>
              </w:rPr>
              <w:t>°, днем -</w:t>
            </w:r>
            <w:r>
              <w:rPr>
                <w:color w:val="000000"/>
                <w:sz w:val="26"/>
                <w:szCs w:val="28"/>
                <w:lang w:val="be-BY"/>
              </w:rPr>
              <w:t>7 -9</w:t>
            </w:r>
            <w:r>
              <w:rPr>
                <w:color w:val="000000"/>
                <w:sz w:val="26"/>
                <w:szCs w:val="28"/>
              </w:rPr>
              <w:t xml:space="preserve">°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8"/>
              </w:rPr>
              <w:t>ночью -6 -11</w:t>
            </w:r>
            <w:r>
              <w:rPr>
                <w:sz w:val="26"/>
                <w:szCs w:val="28"/>
                <w:lang w:val="be-BY"/>
              </w:rPr>
              <w:t>°, при прояснениях до          -16</w:t>
            </w:r>
            <w:r>
              <w:rPr>
                <w:color w:val="000000"/>
                <w:sz w:val="26"/>
                <w:szCs w:val="28"/>
              </w:rPr>
              <w:t>°, днем -5 -9</w:t>
            </w:r>
            <w:r>
              <w:rPr>
                <w:rFonts w:cs="Arial" w:ascii="Arial" w:hAnsi="Arial"/>
                <w:color w:val="000000"/>
                <w:sz w:val="26"/>
                <w:szCs w:val="28"/>
              </w:rPr>
              <w:t>º</w:t>
            </w:r>
            <w:r>
              <w:rPr>
                <w:color w:val="000000"/>
                <w:sz w:val="26"/>
                <w:szCs w:val="28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7-18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7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ночью </w:t>
            </w:r>
            <w:r>
              <w:rPr>
                <w:color w:val="000000"/>
                <w:sz w:val="26"/>
                <w:szCs w:val="26"/>
              </w:rPr>
              <w:t>преимущественно без осадков, днем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на дорогах гололедица, местами туман, измороз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северо-восточный 2-7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юго-восточ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ночью -</w:t>
            </w:r>
            <w:r>
              <w:rPr>
                <w:sz w:val="26"/>
                <w:szCs w:val="26"/>
                <w:lang w:val="be-BY"/>
              </w:rPr>
              <w:t>9 -14</w:t>
            </w:r>
            <w:r>
              <w:rPr>
                <w:sz w:val="26"/>
                <w:szCs w:val="26"/>
              </w:rPr>
              <w:t>°, при прояснениях  -15 -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</w:t>
            </w:r>
            <w:r>
              <w:rPr>
                <w:sz w:val="26"/>
                <w:szCs w:val="26"/>
                <w:lang w:val="be-BY"/>
              </w:rPr>
              <w:t>6 -11</w:t>
            </w:r>
            <w:r>
              <w:rPr>
                <w:sz w:val="26"/>
                <w:szCs w:val="26"/>
              </w:rPr>
              <w:t>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ночью -</w:t>
            </w:r>
            <w:r>
              <w:rPr>
                <w:sz w:val="26"/>
                <w:szCs w:val="26"/>
                <w:lang w:val="be-BY"/>
              </w:rPr>
              <w:t>9 -14</w:t>
            </w:r>
            <w:r>
              <w:rPr>
                <w:sz w:val="26"/>
                <w:szCs w:val="26"/>
              </w:rPr>
              <w:t>°, при прояснениях  до -16 -1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2 -7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19-21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53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</w:rPr>
              <w:t>19-20.02</w:t>
            </w:r>
            <w:r>
              <w:rPr>
                <w:sz w:val="26"/>
              </w:rPr>
              <w:t xml:space="preserve"> временами снег, мокрый снег</w:t>
            </w:r>
          </w:p>
          <w:p>
            <w:pPr>
              <w:pStyle w:val="Normal"/>
              <w:spacing w:lineRule="exact" w:line="220"/>
              <w:rPr>
                <w:sz w:val="26"/>
              </w:rPr>
            </w:pPr>
            <w:r>
              <w:rPr>
                <w:i/>
                <w:color w:val="000000"/>
                <w:sz w:val="26"/>
              </w:rPr>
              <w:t>21.02</w:t>
            </w:r>
            <w:r>
              <w:rPr>
                <w:color w:val="000000"/>
                <w:sz w:val="26"/>
              </w:rPr>
              <w:t xml:space="preserve"> на большей части снег, мокрый снег</w:t>
            </w:r>
          </w:p>
        </w:tc>
      </w:tr>
      <w:tr>
        <w:trPr>
          <w:trHeight w:val="50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</w:rPr>
              <w:t>19-20.02</w:t>
            </w:r>
            <w:r>
              <w:rPr>
                <w:iCs/>
                <w:color w:val="000000"/>
                <w:sz w:val="26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</w:rPr>
              <w:t>21.02</w:t>
            </w:r>
            <w:r>
              <w:rPr>
                <w:iCs/>
                <w:color w:val="000000"/>
                <w:sz w:val="26"/>
              </w:rPr>
              <w:t xml:space="preserve"> на отдельных участках дорог гололедица, местами метель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</w:rPr>
              <w:t>19</w:t>
            </w:r>
            <w:r>
              <w:rPr>
                <w:i/>
                <w:color w:val="000000"/>
                <w:sz w:val="26"/>
              </w:rPr>
              <w:t>.02</w:t>
            </w:r>
            <w:r>
              <w:rPr>
                <w:sz w:val="26"/>
              </w:rPr>
              <w:t xml:space="preserve"> ночью -3 -8°, днем 0, -5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</w:rPr>
              <w:t>20</w:t>
            </w:r>
            <w:r>
              <w:rPr>
                <w:i/>
                <w:color w:val="000000"/>
                <w:sz w:val="26"/>
              </w:rPr>
              <w:t>.02</w:t>
            </w:r>
            <w:r>
              <w:rPr>
                <w:sz w:val="26"/>
              </w:rPr>
              <w:t xml:space="preserve"> ночью 0, -5°, днем 0, -3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</w:rPr>
              <w:t>21.02</w:t>
            </w:r>
            <w:r>
              <w:rPr>
                <w:sz w:val="26"/>
              </w:rPr>
              <w:t xml:space="preserve"> в течение суток 0, -5°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</w:rPr>
              <w:t xml:space="preserve">на </w:t>
            </w:r>
            <w:r>
              <w:rPr>
                <w:i/>
                <w:color w:val="FF00FF"/>
                <w:sz w:val="26"/>
                <w:lang w:val="be-BY"/>
              </w:rPr>
              <w:t>15 февраля</w:t>
            </w:r>
            <w:r>
              <w:rPr>
                <w:i/>
                <w:color w:val="FF00FF"/>
                <w:sz w:val="26"/>
              </w:rPr>
              <w:t xml:space="preserve"> </w:t>
            </w:r>
            <w:r>
              <w:rPr>
                <w:i/>
                <w:color w:val="993366"/>
                <w:sz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lang w:val="be-BY"/>
              </w:rPr>
              <w:t>2,9</w:t>
            </w:r>
            <w:r>
              <w:rPr>
                <w:rFonts w:eastAsia="Symbol" w:cs="Symbol" w:ascii="Symbol" w:hAnsi="Symbol"/>
                <w:color w:val="0000FF"/>
                <w:sz w:val="26"/>
              </w:rPr>
              <w:t></w:t>
            </w:r>
            <w:r>
              <w:rPr>
                <w:color w:val="0000FF"/>
                <w:sz w:val="26"/>
              </w:rPr>
              <w:t xml:space="preserve"> (1950 г.), минимальная температура воздуха                     ночью </w:t>
            </w:r>
            <w:r>
              <w:rPr>
                <w:bCs/>
                <w:color w:val="0000FF"/>
                <w:sz w:val="26"/>
              </w:rPr>
              <w:t>-25,7</w:t>
            </w:r>
            <w:r>
              <w:rPr>
                <w:rFonts w:eastAsia="Symbol" w:cs="Symbol" w:ascii="Symbol" w:hAnsi="Symbol"/>
                <w:color w:val="0000FF"/>
                <w:sz w:val="26"/>
              </w:rPr>
              <w:t></w:t>
            </w:r>
            <w:r>
              <w:rPr>
                <w:color w:val="0000FF"/>
                <w:sz w:val="26"/>
              </w:rPr>
              <w:t xml:space="preserve"> (</w:t>
            </w:r>
            <w:r>
              <w:rPr>
                <w:color w:val="0000FF"/>
                <w:sz w:val="26"/>
                <w:lang w:val="be-BY"/>
              </w:rPr>
              <w:t>1985</w:t>
            </w:r>
            <w:r>
              <w:rPr>
                <w:color w:val="0000FF"/>
                <w:sz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lang w:val="be-BY"/>
              </w:rPr>
              <w:t>51</w:t>
            </w:r>
            <w:r>
              <w:rPr>
                <w:color w:val="0000FF"/>
                <w:sz w:val="26"/>
              </w:rPr>
              <w:t xml:space="preserve"> см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1:16:00Z</dcterms:created>
  <dc:creator>Отдел агрометобслуживания</dc:creator>
  <dc:description/>
  <cp:keywords/>
  <dc:language>en-US</dc:language>
  <cp:lastModifiedBy>User</cp:lastModifiedBy>
  <cp:lastPrinted>2010-02-15T13:15:00Z</cp:lastPrinted>
  <dcterms:modified xsi:type="dcterms:W3CDTF">2010-02-17T09:47:00Z</dcterms:modified>
  <cp:revision>3</cp:revision>
  <dc:subject/>
  <dc:title> </dc:title>
</cp:coreProperties>
</file>